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951"/>
      </w:tblGrid>
      <w:tr>
        <w:trPr>
          <w:trHeight w:val="1532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356995" cy="9131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BIURO PROJEKTOWO-KOSZTORYSOWE TeDe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 xml:space="preserve">Piotr Droździel ul. Orzeszkowej 64; 23-400 Biłgoraj; </w:t>
            </w:r>
          </w:p>
          <w:p>
            <w:pPr>
              <w:pStyle w:val="Header"/>
              <w:jc w:val="both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tel. 605 255 383 NIP 918-197-55-13</w:t>
            </w:r>
          </w:p>
        </w:tc>
      </w:tr>
      <w:tr>
        <w:trPr>
          <w:trHeight w:val="1050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  <w:t>INWESTOR:</w:t>
            </w:r>
          </w:p>
        </w:tc>
        <w:tc>
          <w:tcPr>
            <w:tcW w:w="69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MINA SUŁ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UŁÓW 6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-448SUŁ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97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32"/>
              </w:rPr>
            </w:pPr>
            <w:r>
              <w:rPr>
                <w:rFonts w:cs="Calibri" w:ascii="Calibri" w:hAnsi="Calibri"/>
                <w:b/>
                <w:sz w:val="40"/>
                <w:szCs w:val="32"/>
              </w:rPr>
              <w:t>SPECYFIKACJA ZAKUPOWA NAGŁOŚNIENIA I OŚWIETL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832" w:hRule="atLeast"/>
        </w:trPr>
        <w:tc>
          <w:tcPr>
            <w:tcW w:w="283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NAZWA INWESTYCJI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BUDYNEK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u w:val="single"/>
              </w:rPr>
              <w:t>LOKALIZACJ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69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BUDYNKU Z PRZEZNACZENIEM NA CENTRUM SPOŁECZNO – KULTURALNE W SUŁOWIE</w:t>
            </w:r>
          </w:p>
          <w:p>
            <w:pPr>
              <w:pStyle w:val="Normal"/>
              <w:tabs>
                <w:tab w:val="clear" w:pos="708"/>
                <w:tab w:val="left" w:pos="2719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719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YNEK STRAŻY POŻARNEJ</w:t>
            </w:r>
          </w:p>
          <w:p>
            <w:pPr>
              <w:pStyle w:val="Normal"/>
              <w:tabs>
                <w:tab w:val="clear" w:pos="708"/>
                <w:tab w:val="left" w:pos="2719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z. nr 412/1; 412/3; 415/2; 415/3; 413/6; jednostka 062012_2 Sułów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86" w:hRule="atLeast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51535</wp:posOffset>
                      </wp:positionV>
                      <wp:extent cx="6210935" cy="16840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684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18"/>
                                    <w:gridCol w:w="1946"/>
                                    <w:gridCol w:w="2584"/>
                                    <w:gridCol w:w="3133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</w:rPr>
                                          <w:t>BRANŻA/FUNK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Imię i 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Uprawnienia budowl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4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Projek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mgr inż. Piotr Droźdz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LUB/0364/PWBKb/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</w:rPr>
                                          <w:t>uprawnia budowlane do projektowania i kierowania robotamibezograniczeń w specjalności konstrukcyjno - budowla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8" w:hRule="atLeast"/>
                                    </w:trPr>
                                    <w:tc>
                                      <w:tcPr>
                                        <w:tcW w:w="2118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32.6pt;mso-wrap-distance-left:0pt;mso-wrap-distance-right:7.05pt;mso-wrap-distance-top:0pt;mso-wrap-distance-bottom:0pt;margin-top:67.05pt;mso-position-vertical-relative:page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8"/>
                              <w:gridCol w:w="1946"/>
                              <w:gridCol w:w="2584"/>
                              <w:gridCol w:w="3133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BRANŻA/FUNKCJ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prawnienia budowlane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gr inż. Piotr Droździel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UB/0364/PWBKb/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uprawnia budowlane do projektowania i kierowania robotamibezograniczeń w specjalności konstrukcyjno - budowlanej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u w:val="single"/>
              </w:rPr>
              <w:t>Biłgoraj, dnia 01.2018r</w:t>
            </w:r>
          </w:p>
        </w:tc>
      </w:tr>
    </w:tbl>
    <w:p>
      <w:pPr>
        <w:pStyle w:val="Normal"/>
        <w:autoSpaceDE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SCENA W BUDYNKU BYŁEJ REMIZY STRAŻACKIEJ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b/>
        </w:rPr>
        <w:t>Cyfrowy mikser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 xml:space="preserve">Rodzaj i przeznaczenie: Cyfrowa konsola foniczna przeznaczona do realizacji dźwięku </w:t>
        <w:br/>
        <w:t>„na żywo”.</w:t>
      </w:r>
    </w:p>
    <w:p>
      <w:pPr>
        <w:pStyle w:val="Normal"/>
        <w:numPr>
          <w:ilvl w:val="0"/>
          <w:numId w:val="22"/>
        </w:numPr>
        <w:ind w:left="720" w:hanging="294"/>
        <w:rPr/>
      </w:pPr>
      <w:r>
        <w:rPr/>
        <w:t>Liczba kanałów miksowania: ≥ 40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Liczba szyn wyjściowych typu: ≥ 8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Regulatory suwakowe liniowe: w tym minimum 1 regulator „Master” dostępny niezależnie od wyboru warstwy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korektory graficzne – tercjowe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Procesory sygnałowe dostępne na każdym z kanałów wejściowych: Filtr dolnozaporowy, EQ parametryczne, czteropasmowe, dwa niezależne procesory dynamiki (minimum bramka szumów, kompresor), linia opóźniająca, direct-out.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Procesory sygnałowe dostępne na każdej z szyn wyjściowych: Filtr dolnozaporowy, EQ parametryczne, czteropasmowe,  kompresor, linia opóźniająca, zmiana polaryzacji sygnału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Wejścia analogowe w konsolecie, liczba i rodzaj: ≥16 analogowe, symetryczne mikrofonowo-liniowe  ze złączami XLR, +48 V załączane niezależnie dla każdego z kanałów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Wyjścia zainstalowane w konsolecie: ≥ 6 analogowe, symetryczne, ze złączami XLR, ≥1 x cyfrowe AES/EBU (2 ch), ze złączem XLR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Zakres parametrów środowiska w czasie pracy: Min. 0 – 40° C, 0 – 90% wilgotności bez kondensacji.</w:t>
      </w:r>
    </w:p>
    <w:p>
      <w:pPr>
        <w:pStyle w:val="Normal"/>
        <w:numPr>
          <w:ilvl w:val="0"/>
          <w:numId w:val="16"/>
        </w:numPr>
        <w:ind w:left="720" w:hanging="294"/>
        <w:rPr/>
      </w:pPr>
      <w:r>
        <w:rPr/>
        <w:t>Konsoleta wyposażona w Interfejs USB 2.0 umożliwiający dwukierunkową transmisję sygnałów audio pomiędzy konsoletą a komputerem klasy PC</w:t>
      </w:r>
    </w:p>
    <w:p>
      <w:pPr>
        <w:pStyle w:val="Normal"/>
        <w:numPr>
          <w:ilvl w:val="0"/>
          <w:numId w:val="16"/>
        </w:numPr>
        <w:spacing w:lineRule="auto" w:line="252"/>
        <w:ind w:left="720" w:hanging="294"/>
        <w:rPr/>
      </w:pPr>
      <w:r>
        <w:rPr/>
        <w:t>możliwość podłączenia zewnętrznego modułu cyfrowego I/O, z wykorzystaniem wielokanałowego, cyfrowego protokołu przesyłu dźwięku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8" w:hanging="0"/>
        <w:rPr>
          <w:b/>
          <w:b/>
          <w:bCs/>
          <w:szCs w:val="20"/>
        </w:rPr>
      </w:pPr>
      <w:r>
        <w:rPr>
          <w:b/>
          <w:bCs/>
          <w:szCs w:val="20"/>
        </w:rPr>
        <w:t>Moduł wejść/wyjść + case na moduł + kabel skrętka Cat 5e 25mb</w:t>
      </w:r>
    </w:p>
    <w:p>
      <w:pPr>
        <w:pStyle w:val="Normal"/>
        <w:ind w:left="708" w:hanging="0"/>
        <w:rPr/>
      </w:pPr>
      <w:r>
        <w:rPr/>
        <w:t>Zewnętrzny moduł wejść/wyjść wraz ze skrzynią transportową (case) o parametrach modułu:</w:t>
      </w:r>
    </w:p>
    <w:p>
      <w:pPr>
        <w:pStyle w:val="Normal"/>
        <w:ind w:left="708" w:hanging="0"/>
        <w:rPr/>
      </w:pPr>
      <w:r>
        <w:rPr/>
        <w:t>Komunikacja: CAT5e, cyfrowy, wielokanałowy protokół audio, ze zdalną kontrolą poziomu wysterowania przedwzmacniaczy mikrofonowych, zgodny z wykorzystywanym przez oferowaną cyfrową konsoletę.</w:t>
      </w:r>
    </w:p>
    <w:p>
      <w:pPr>
        <w:pStyle w:val="Normal"/>
        <w:ind w:firstLine="708"/>
        <w:rPr>
          <w:u w:val="single"/>
        </w:rPr>
      </w:pPr>
      <w:r>
        <w:rPr/>
        <w:t xml:space="preserve">Ilość wejść mikrofonowych </w:t>
      </w:r>
      <w:r>
        <w:rPr>
          <w:u w:val="single"/>
        </w:rPr>
        <w:t>&gt;</w:t>
      </w:r>
      <w:r>
        <w:rPr/>
        <w:t xml:space="preserve"> 20</w:t>
      </w:r>
    </w:p>
    <w:p>
      <w:pPr>
        <w:pStyle w:val="Normal"/>
        <w:ind w:firstLine="708"/>
        <w:rPr/>
      </w:pPr>
      <w:r>
        <w:rPr/>
        <w:t xml:space="preserve">Ilość wyjść liniowych </w:t>
      </w:r>
      <w:r>
        <w:rPr>
          <w:u w:val="single"/>
        </w:rPr>
        <w:t>&gt;</w:t>
      </w:r>
      <w:r>
        <w:rPr/>
        <w:t xml:space="preserve"> 8</w:t>
      </w:r>
    </w:p>
    <w:p>
      <w:pPr>
        <w:pStyle w:val="Normal"/>
        <w:ind w:firstLine="708"/>
        <w:rPr/>
      </w:pPr>
      <w:r>
        <w:rPr/>
        <w:t>kabel skrętka Cat 5e o długości 25 m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2. Aktywna kolumna wysokotonowa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Konstrukcja: Aktywna, dwudrożna, z wbudowanym procesorem DSP</w:t>
      </w:r>
    </w:p>
    <w:p>
      <w:pPr>
        <w:pStyle w:val="Normal"/>
        <w:numPr>
          <w:ilvl w:val="0"/>
          <w:numId w:val="23"/>
        </w:numPr>
        <w:ind w:left="720" w:hanging="294"/>
        <w:rPr/>
      </w:pPr>
      <w:r>
        <w:rPr/>
        <w:t xml:space="preserve">Podział pasma: Aktywny z procesorem DSP 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Typ wzmacniacza: Bi-Amp, każda sekcja zasilana z niezależnego kanału wzmacniacza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Przetwornik LF: Nie więcej niż jeden, o średnicy ≥12”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Przetwornik HF: Nie więcej niż jeden, kompresyjny driver, o średnicy cewki ≥3” i wylocie ≤1,5”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Dyspersja dźwięku w płaszczyźnie horyzontalnej: 90° ± 10°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Dyspersja dźwięku w płaszczyźnie wertykalnej: 50°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Aktywne  chłodzenie modułu wzmacniacza, obroty wentylatora regulowane automatycznie w zależności od obciążenia.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Zasilanie: 100V – 240V, 50/60Hz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Obudowa wykonana ze sklejki z twardych gatunków drewna, wykończona powłoką o podwyższonej odporności mechanicznej.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Maksymalny poziom SPL: ≥136 dB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Pasmo przenoszenia: Nie węższe niż: 60 Hz – 16 kHz ±4dB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Sumaryczna moc maksymalna zainstalowanych wzmacniaczy: ≥2000 W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Wymiary, nie większe niż (wys. X szer. X głęb.): 720 mm x 485 mm x 465 mm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Obudowa wyposażona w co najmniej 8 otworów gwintowanych M10 umożliwiających podwieszenie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Głośnik wyposażony w standardowe gniazdo do ustawienia na statywie kolumnowym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Co najmniej dwa uchwyty umożliwiające transport</w:t>
      </w:r>
    </w:p>
    <w:p>
      <w:pPr>
        <w:pStyle w:val="Normal"/>
        <w:numPr>
          <w:ilvl w:val="0"/>
          <w:numId w:val="15"/>
        </w:numPr>
        <w:ind w:left="720" w:hanging="294"/>
        <w:rPr/>
      </w:pPr>
      <w:r>
        <w:rPr/>
        <w:t>Wbudowany procesor DSP musi umożliwiać zdalny monitoring parametrów pracy wzmacniacza oraz raportowanie błędów, za pośrednictwem dedykowanego oprogramowania z poziomu komputera P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3. Kolumna aktywna niskotonowa </w:t>
      </w:r>
    </w:p>
    <w:p>
      <w:pPr>
        <w:pStyle w:val="Normal"/>
        <w:numPr>
          <w:ilvl w:val="0"/>
          <w:numId w:val="8"/>
        </w:numPr>
        <w:autoSpaceDE w:val="false"/>
        <w:ind w:left="720" w:hanging="294"/>
        <w:rPr>
          <w:b/>
          <w:b/>
        </w:rPr>
      </w:pPr>
      <w:r>
        <w:rPr/>
        <w:t>Aktywna kolumna subniskotonowa, z wbudowanym procesorem DSP</w:t>
      </w:r>
    </w:p>
    <w:p>
      <w:pPr>
        <w:pStyle w:val="Normal"/>
        <w:numPr>
          <w:ilvl w:val="0"/>
          <w:numId w:val="24"/>
        </w:numPr>
        <w:ind w:left="720" w:hanging="294"/>
        <w:rPr/>
      </w:pPr>
      <w:r>
        <w:rPr/>
        <w:t>Typ wzmacniacza: Klasa D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Przetwornik: O średnicy ≥ 440 mm z cewką ≥ 75 mm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Chłodzenie modułu wzmacniacza: Aktywne, obroty wentylatora regulowane automatycznie w zależności od obciążenia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Zasilanie: 100V – 240V, 50/60Hz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Procesor DSP: Pracujący z częstotliwością próbkowania min 96 kHz, wykorzystujący filtry typu FIR, możliwość konfiguracji przez użytkownika: min 10 filtrów parametrycznych, opóźnienia (co najmniej 1,5 s), kompresora, obsługa zdalna dzięki protokołowi sieci Ethernet oraz możliwa lokalnie np. za pośrednictwem wbudowanego wyświetlacza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Opcje dodatkowe: Możliwość stworzenia konfiguracji kardioidalnych przy wykorzystaniu większej ilości zestawów, dzięki wbudowanym fabrycznym presetom.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Obudowa: Wykonana ze sklejki z twardych gatunków drewna, wykończona powłoką o podwyższonej odporności mechanicznej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Maksymalny poziom SPL: ≥ 135 dB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Pasmo przenoszenia: Nie węższe niż: 30 Hz – 150 Hz ±10dB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Moc ciągła (skuteczna): 2000W RMS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Moc maksymalna zainstalowanego wzmacniacza: ≥ 1000 W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Wymiary (wys. X szer. X głęb.): &lt; 60 cm x 70 cm x 70 cm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Wbudowany gwintowany otwór M20 do zamontowania standardowej sztycy głośnikowej dla zestawów szerokopasmowych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Co najmniej 4 uchwyty umożliwiających transport</w:t>
      </w:r>
    </w:p>
    <w:p>
      <w:pPr>
        <w:pStyle w:val="Normal"/>
        <w:numPr>
          <w:ilvl w:val="0"/>
          <w:numId w:val="8"/>
        </w:numPr>
        <w:ind w:left="720" w:hanging="294"/>
        <w:rPr/>
      </w:pPr>
      <w:r>
        <w:rPr/>
        <w:t>Wbudowany procesor DSP musi umożliwiać zdalny monitoring parametrów pracy wzmacniacza oraz raportowanie błędów, za pośrednictwem dedykowanego oprogramowania z poziomu komputera PC lub urządzenia mobilnego iOS/Androi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lang w:val="en-US"/>
        </w:rPr>
        <w:t>4. Monitor aktywny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>Kolumna 2-dro</w:t>
      </w:r>
      <w:r>
        <w:rPr/>
        <w:t>żna, obudowa bas-refleks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>Co najmniej jeden</w:t>
      </w:r>
      <w:r>
        <w:rPr/>
        <w:t xml:space="preserve"> głośnik nisko-średniotonowy nie mniejszy niż 12"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 xml:space="preserve">Co najmniej jeden głośnik </w:t>
      </w:r>
      <w:r>
        <w:rPr/>
        <w:t>wysokotonowy minimum 1”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Technologia Bi-amp:  wzmacniacz 2 kanałowy klasy D minimum łącznie 800 W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Cyfrowy procesor sygnałowy DSP z limiterem, crossoverem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>K</w:t>
      </w:r>
      <w:r>
        <w:rPr/>
        <w:t xml:space="preserve">ąt pokrycia co najmniej 90 °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Chroniąca głośniki powłoka obudowy oraz grill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Obudowa zbliżona do trapezu w celu stosowania jako monitor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 xml:space="preserve">Pasmo przenoszenia nie węższe niż: (-10dB) 46Hz-20kHz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5. Sterownik DMX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Kontrola do 80 urządzeń po maksymalnie 40 kanałów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min 600 scen / chas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Ka</w:t>
      </w:r>
      <w:r>
        <w:rPr/>
        <w:t>żdy chase może przechowywać 600 kroków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Łatwy w użyciu generator kształtów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 najmniej </w:t>
      </w:r>
      <w:r>
        <w:rPr>
          <w:lang w:val="en-US"/>
        </w:rPr>
        <w:t>3 inteligentne enkonder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o najmniej 2 linie DMX 512 z optycznie izolowanymi 3 i 5-biegunowymi złączami XLR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Rolka strony odtwarzania i suwaki odtwarzania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ożliwość szybkiego dostępu do zapisanych grup urządzeń oraz duży i czytelny wyświetlacz.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Case w zestawi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obs</w:t>
      </w:r>
      <w:r>
        <w:rPr/>
        <w:t xml:space="preserve">ługa świateł automatycznych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obs</w:t>
      </w:r>
      <w:r>
        <w:rPr/>
        <w:t>ługa świateł konwencjonalnych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6. Mikrofon przewodowy</w:t>
      </w:r>
    </w:p>
    <w:p>
      <w:pPr>
        <w:pStyle w:val="Normal"/>
        <w:numPr>
          <w:ilvl w:val="0"/>
          <w:numId w:val="11"/>
        </w:numPr>
        <w:autoSpaceDE w:val="false"/>
        <w:rPr>
          <w:lang w:val="en-US"/>
        </w:rPr>
      </w:pPr>
      <w:r>
        <w:rPr>
          <w:lang w:val="en-US"/>
        </w:rPr>
        <w:t>Charakterystyka: Kardioidalna lub superkardioidaln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impedancja wejścia nie mniejsza niż: 600Ω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Czułość: nie gorsza niż 2,6mV/P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Pasmo przenoszenia: nie węższe niż 70Hz-20kHz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Rodzaj</w:t>
      </w:r>
      <w:r>
        <w:rPr>
          <w:lang w:val="en-US"/>
        </w:rPr>
        <w:t xml:space="preserve"> </w:t>
      </w:r>
      <w:r>
        <w:rPr/>
        <w:t>mikrofonu</w:t>
      </w:r>
      <w:r>
        <w:rPr>
          <w:lang w:val="en-US"/>
        </w:rPr>
        <w:t>: Dynamiczn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7. Statyw mikrofonowy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en-US"/>
        </w:rPr>
        <w:t>Rury cienko</w:t>
      </w:r>
      <w:r>
        <w:rPr/>
        <w:t>ścienne stalowe precyzyjne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en-US"/>
        </w:rPr>
        <w:t>lakier proszkowy czarny pó</w:t>
      </w:r>
      <w:r>
        <w:rPr/>
        <w:t>łmatowy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szystkie elementy konstrukcyjne wykonane metodą wtrysku ciśnieniowego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pokrętła plastikowe wykonane z wysokoudarowego poliamidu PA-6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Wysięgnik poziomy 40/70 cm, zakończony gwintem 3/8"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en-US"/>
        </w:rPr>
        <w:t>Wysoko</w:t>
      </w:r>
      <w:r>
        <w:rPr/>
        <w:t>ść max 230 cm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en-US"/>
        </w:rPr>
        <w:t>Podstawa sk</w:t>
      </w:r>
      <w:r>
        <w:rPr/>
        <w:t>ładana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Nóżki co najmniej 32cm, zakończone nasadką gumową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lang w:val="en-US"/>
        </w:rPr>
        <w:t>Waga: nie wi</w:t>
      </w:r>
      <w:r>
        <w:rPr/>
        <w:t>ększa niż 3,3kg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Ruchoma głowa LED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LED: co najmniej 18W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Dynamiczne efekty: co najmniej electronic dimming oraz strobe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Co najmniej 7 gobo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Co najmniej 8 kolorowych filtrów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Szybkie i płynne ruchy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Aktywacja dźwiękowa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en-US"/>
        </w:rPr>
        <w:t>Co najmniej 4 gotowe programy pracy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Współpraca z DMX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Uchwyt w zestawi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lang w:val="en-US"/>
        </w:rPr>
        <w:t xml:space="preserve">Kąt </w:t>
      </w:r>
      <w:r>
        <w:rPr/>
        <w:t>conajmniej</w:t>
      </w:r>
      <w:r>
        <w:rPr>
          <w:lang w:val="en-US"/>
        </w:rPr>
        <w:t xml:space="preserve"> 14 stopni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Odporność IP minimum 20</w:t>
      </w:r>
    </w:p>
    <w:p>
      <w:pPr>
        <w:pStyle w:val="Normal"/>
        <w:numPr>
          <w:ilvl w:val="0"/>
          <w:numId w:val="6"/>
        </w:numPr>
        <w:autoSpaceDE w:val="false"/>
        <w:rPr>
          <w:lang w:val="en-US"/>
        </w:rPr>
      </w:pPr>
      <w:r>
        <w:rPr>
          <w:lang w:val="en-US"/>
        </w:rPr>
        <w:t>Kabel DMX 1,5m w zestawie</w:t>
      </w:r>
    </w:p>
    <w:p>
      <w:pPr>
        <w:pStyle w:val="Normal"/>
        <w:autoSpaceDE w:val="false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>9. Głowa ruchoma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>Lampa conajmniej 10R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Żywotność lampy min. 2000 godzin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en-US"/>
        </w:rPr>
        <w:t>Sterowanie min. 16/24 kana</w:t>
      </w:r>
      <w:r>
        <w:rPr/>
        <w:t xml:space="preserve">łami DMX 512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Tarcza Gobo 1: min. obrotowe z 9 szklanymi gobami plus biały plus auto rotacja z wymiennymi gobo (średnica: 15,4 mm, efektywna średnica wewnętrzna: 13 mm)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Tarcza Gobo 2: min. 13 metalowych gobo plus biały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Tarcza kolorów 1: min. 13 kolorów plus biały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Pryzma - co najmniej 2 obrotowe pryzmaty, dwustronny, 8-cio krotny pryzmat okrągły i obustronny 6-cio krotny pryzmat liniowy, z efektem Frost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Układ optyczny: regulowany kąt wiązki co najmniej 0 ~ 20 °, przyjmująca system repozycjonowania fotoelektrycznego ( automatyczny reset, w przypadku awarii)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Zakres zoom:  model spot co najmniej 0-20° , model beam co najmniej 4-25°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Regulacja liniowa dimmera w zakresie co najmniej 0-100% (wspomaganie stroboskopu mechanicznego, regulacja prędkości stroboskopu i funkcji stroboskopowych)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Zakres Pan 540 °, Titl 239 ° (automatyczne dokładne pozycjonowanie)  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>Funkcja efektu stroboskopowego, 0,5-14 razy/s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Ekran dotykowy LCD 2,8” z funkcją obrotu o 180 °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en-US"/>
        </w:rPr>
        <w:t>Zu</w:t>
      </w:r>
      <w:r>
        <w:rPr/>
        <w:t xml:space="preserve">życie energii na poziomie: 500W 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 xml:space="preserve">Zasilanie: AC 110-240V / 50 ~ 60Hz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en-US"/>
        </w:rPr>
        <w:t xml:space="preserve">Gniazdo DMX IN 3 pin złącze XLR F / 5 pin XLR F 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 xml:space="preserve">Gniazdo DMX OUT 3 pin XLR M / 5 pin XLR M 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>Ballast: elektroniczny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en-US"/>
        </w:rPr>
        <w:t>Stopie</w:t>
      </w:r>
      <w:r>
        <w:rPr/>
        <w:t xml:space="preserve">ń ochrony: co najmniej IP20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Szybkość skanowania Pan 540 ° / 3 s, Tilt 239 ° / 2 sec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Co najmniej 15 bezgłośnych silników krokowych, zawierające 2 jednostki silników trójfazowych pracujące w systemie 16-bitowym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W komplecie zaciski omega plus uchwyty do kratownicy typu Snap Clamp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 xml:space="preserve">Wymiar: max. 40 x 30 x 70 cm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Wymiary skrzyni max. (WxHxD) 800 x 850 x 500 mm (z kołami)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lang w:val="en-US"/>
        </w:rPr>
        <w:t>Waga g</w:t>
      </w:r>
      <w:r>
        <w:rPr/>
        <w:t xml:space="preserve">łowy: max.  18 kg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Waga zestawu z case: max. 70 kg </w:t>
      </w:r>
    </w:p>
    <w:p>
      <w:pPr>
        <w:pStyle w:val="Normal"/>
        <w:numPr>
          <w:ilvl w:val="0"/>
          <w:numId w:val="12"/>
        </w:numPr>
        <w:autoSpaceDE w:val="false"/>
        <w:rPr>
          <w:lang w:val="en-US"/>
        </w:rPr>
      </w:pPr>
      <w:r>
        <w:rPr>
          <w:lang w:val="en-US"/>
        </w:rPr>
        <w:t>Kabel DMX 1,5 m w zestaw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0. Kabel mikrofonowy 10m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rPr/>
      </w:pPr>
      <w:r>
        <w:rPr/>
        <w:t xml:space="preserve">Wysokiej jakości kabel z przewodem o grubości żył 2 x 0,22 mm² 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rPr/>
      </w:pPr>
      <w:r>
        <w:rPr/>
        <w:t>Długość: 10m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rPr>
          <w:lang w:val="en-US"/>
        </w:rPr>
      </w:pPr>
      <w:r>
        <w:rPr/>
        <w:t>Wtyk XLR metalowy z elementami z tworzywa sztucznego, złącze lutowan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1. Kabel mikrofonowy 3m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/>
      </w:pPr>
      <w:r>
        <w:rPr/>
        <w:t>kabel z przewodem o grubości żył 2 x 0,22 mm²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/>
      </w:pPr>
      <w:r>
        <w:rPr>
          <w:lang w:val="en-US"/>
        </w:rPr>
        <w:t>d</w:t>
      </w:r>
      <w:r>
        <w:rPr/>
        <w:t>ługość: 3m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/>
      </w:pPr>
      <w:r>
        <w:rPr/>
        <w:t>wtyk XLR metalowy z elementami z tworzywa sztucznego, złącze lutowan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br/>
        <w:t>12. Statyw korbowy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>
          <w:lang w:val="en-US"/>
        </w:rPr>
        <w:t>Obci</w:t>
      </w:r>
      <w:r>
        <w:rPr/>
        <w:t xml:space="preserve">ążalność min. 85 kg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>
          <w:lang w:val="en-US"/>
        </w:rPr>
        <w:t>Wysoko</w:t>
      </w:r>
      <w:r>
        <w:rPr/>
        <w:t xml:space="preserve">ść (min-max) 175-400 cm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>
          <w:lang w:val="en-US"/>
        </w:rPr>
        <w:t>Wysoko</w:t>
      </w:r>
      <w:r>
        <w:rPr/>
        <w:t xml:space="preserve">ść nóg podstawy max. 150-165 cm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/>
        <w:t xml:space="preserve">Średnica podstawy max. 200-220 cm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 xml:space="preserve">Waga max 30 kg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/>
        <w:t xml:space="preserve">Średnica słupa końcowego max. 35 mm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>
          <w:lang w:val="en-US"/>
        </w:rPr>
        <w:t>Materia</w:t>
      </w:r>
      <w:r>
        <w:rPr/>
        <w:t xml:space="preserve">ł stalowy 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Malowanie na czarno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>
          <w:lang w:val="en-US"/>
        </w:rPr>
        <w:t>Linka stalowa: grubo</w:t>
      </w:r>
      <w:r>
        <w:rPr/>
        <w:t>ść 4mm</w:t>
      </w:r>
    </w:p>
    <w:p>
      <w:pPr>
        <w:pStyle w:val="Normal"/>
        <w:numPr>
          <w:ilvl w:val="0"/>
          <w:numId w:val="18"/>
        </w:numPr>
        <w:autoSpaceDE w:val="false"/>
        <w:ind w:left="709" w:hanging="283"/>
        <w:rPr/>
      </w:pPr>
      <w:r>
        <w:rPr/>
        <w:t>Adapter do kratownicy o średnicy rury co najmniej 35-51mm, regulowany od co najmniej 200-350m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3. Konstrukcja aluminiowa 200cm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Średnica rury głównej: max. 50m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Grubość ścianki rury głównej: min. 2m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Średnica lamelek: min. 20m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>
          <w:lang w:val="en-US"/>
        </w:rPr>
        <w:t>D</w:t>
      </w:r>
      <w:r>
        <w:rPr/>
        <w:t>ługość odcinka: min. 200c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>
          <w:lang w:val="en-US"/>
        </w:rPr>
        <w:t>Grubo</w:t>
      </w:r>
      <w:r>
        <w:rPr/>
        <w:t>ść ścianki lamelek: min. 2m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Punktowe obciążenie: min. 6m: 670kg, 8m: 507 kg, 10m: 394 kg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Stop: EN-AW 6082 T6 (AlMgSi1)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Łączność: szybkozłączki z bolcem i zabezpieczenie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W zestawie: 4 x szybkozłączka, 8 x bolec, 8 x zabezpieczenie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/>
        <w:t>Wyprodukowane zgodnie z: DIN 4112, DIN 4113-1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Wymiary: 290mm/290mm/2000mm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 xml:space="preserve">Waga: max. 12 kg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4. Konstrukcja aluminiowa 100cm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Średnica rury głównej: max. 50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Grubość ścianki rury głównej: min. 2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Średnica lamelek: min. 20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>
          <w:lang w:val="en-US"/>
        </w:rPr>
        <w:t>D</w:t>
      </w:r>
      <w:r>
        <w:rPr/>
        <w:t>ługość odcinka: min. 100c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>
          <w:lang w:val="en-US"/>
        </w:rPr>
        <w:t>Grubo</w:t>
      </w:r>
      <w:r>
        <w:rPr/>
        <w:t>ść ścianki lamelek: min. 2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Punktowe obciążenie: min. 6m: 670kg, 8m: 507 kg, 10m: 394 kg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Stop: EN-AW 6082 T6 (AlMgSi1)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Łączność: szybkozłączki z bolcem i zabezpieczenie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W zestawie: 4 x szybkozłączka, 8 x bolec, 8 x zabezpieczenie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/>
        <w:t>Wyprodukowane zgodnie z: DIN 4112, DIN 4113-1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Wymiary: 290mm/290mm/1000mm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 xml:space="preserve">Waga: max 7 kg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5. Reflektor LED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Zasilanie: AC 100-220V, 50/60Hz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/>
        <w:t>Zródło światła: co najmniej  15 x 18W RGBWA 5 w 1 LED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>
          <w:lang w:val="en-US"/>
        </w:rPr>
        <w:t>K</w:t>
      </w:r>
      <w:r>
        <w:rPr/>
        <w:t>ąt świecenia: min. 25°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Gniazda DMX: XLR 3-pin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/>
        <w:t>Gniazda zasilania: IEC wejściowe, IEC wyjściowe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>
          <w:lang w:val="en-US"/>
        </w:rPr>
        <w:t>Wska</w:t>
      </w:r>
      <w:r>
        <w:rPr/>
        <w:t>źnik sterowania: wyświetlacz LED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/>
        <w:t>Funkcje: wbudowane programy, zdefiniowane kolory, strobo, master/slave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>
          <w:lang w:val="en-US"/>
        </w:rPr>
        <w:t>Sterowanie: DMX, d</w:t>
      </w:r>
      <w:r>
        <w:rPr/>
        <w:t>źwięk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/>
      </w:pPr>
      <w:r>
        <w:rPr/>
        <w:t>Ilość kanałów DMX: 2 tryby do wyboru (5/9 kanałów)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Mikrofon: wbudowany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Obudowa: aluminium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Temperatura pracy: do 40°C</w:t>
      </w:r>
    </w:p>
    <w:p>
      <w:pPr>
        <w:pStyle w:val="Normal"/>
        <w:numPr>
          <w:ilvl w:val="0"/>
          <w:numId w:val="10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abel DMX 1,5m w zestawie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6. Przewód DMX 30m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rPr/>
      </w:pPr>
      <w:r>
        <w:rPr>
          <w:lang w:val="en-US"/>
        </w:rPr>
        <w:t>D</w:t>
      </w:r>
      <w:r>
        <w:rPr/>
        <w:t>ługość: min. 30m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Wtyki XLR: 5 pin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abel: 110 OHM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21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W zestawie przelotka DMX 5/3 pin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7. Przewód DMX 15m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/>
      </w:pPr>
      <w:r>
        <w:rPr>
          <w:lang w:val="en-US"/>
        </w:rPr>
        <w:t>D</w:t>
      </w:r>
      <w:r>
        <w:rPr/>
        <w:t>ługość: min. 15m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Wtyki XLR: 3 pin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abel: 110 OHM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 xml:space="preserve">18. Zacisk metalowy </w:t>
      </w:r>
    </w:p>
    <w:p>
      <w:pPr>
        <w:pStyle w:val="Normal"/>
        <w:numPr>
          <w:ilvl w:val="0"/>
          <w:numId w:val="19"/>
        </w:numPr>
        <w:autoSpaceDE w:val="false"/>
        <w:ind w:left="709" w:hanging="360"/>
        <w:rPr/>
      </w:pPr>
      <w:r>
        <w:rPr>
          <w:lang w:val="en-US"/>
        </w:rPr>
        <w:t>Max. obci</w:t>
      </w:r>
      <w:r>
        <w:rPr/>
        <w:t>ążenie: 25kg (55lb)</w:t>
      </w:r>
    </w:p>
    <w:p>
      <w:pPr>
        <w:pStyle w:val="Normal"/>
        <w:numPr>
          <w:ilvl w:val="0"/>
          <w:numId w:val="19"/>
        </w:numPr>
        <w:autoSpaceDE w:val="false"/>
        <w:ind w:left="709" w:hanging="360"/>
        <w:rPr/>
      </w:pPr>
      <w:r>
        <w:rPr/>
        <w:t>Pasuje do kratownicy i rur o średnicy 48-50 mm (1,89 "-1.97")</w:t>
      </w:r>
    </w:p>
    <w:p>
      <w:pPr>
        <w:pStyle w:val="Normal"/>
        <w:numPr>
          <w:ilvl w:val="0"/>
          <w:numId w:val="19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olor: srebrn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9. Wytwornica dymu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>
          <w:lang w:val="en-US"/>
        </w:rPr>
        <w:t>Moc grza</w:t>
      </w:r>
      <w:r>
        <w:rPr/>
        <w:t>łki co najmniej 1400 W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ompaktowy rozmiar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Gniazda DMX 3pin i 5pin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>
          <w:lang w:val="en-US"/>
        </w:rPr>
        <w:t xml:space="preserve">Bezprzewodowy zdalny odbiornik DIN 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>
          <w:lang w:val="en-US"/>
        </w:rPr>
        <w:t>Wyposa</w:t>
      </w:r>
      <w:r>
        <w:rPr/>
        <w:t>żony w uchwyt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Funkcja inteligentnego świecenia LED RGB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/>
        <w:t>czas gotowości poniżej 9 minut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>
          <w:lang w:val="en-US"/>
        </w:rPr>
      </w:pPr>
      <w:r>
        <w:rPr/>
        <w:t>wydajność co najmniej 470m3 na minutę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>
          <w:lang w:val="en-US"/>
        </w:rPr>
      </w:pPr>
      <w:r>
        <w:rPr>
          <w:lang w:val="en-US"/>
        </w:rPr>
        <w:t>Kabel DMX 1,5m w zestawie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20. Kurtyny</w:t>
      </w:r>
    </w:p>
    <w:p>
      <w:pPr>
        <w:pStyle w:val="Normal"/>
        <w:rPr/>
      </w:pPr>
      <w:r>
        <w:rPr/>
        <w:t>Zamawiający oczekuje dwóch kompletów kurtyn rozsuwanych na boki: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/>
        <w:t>Jeden komplet wraz z konstrukcją nośną przeznaczony jest do zasłonięcia sceny. Konstrukcja nośna w formie linek montowanych do przeciwległych ścian budynku odległych o 780 cm. Scena szerokości 580 cm umiejscowiona asymetrycznie przy jednej ze ścian. Kurtyna o wysokości 330 cm zasłaniająca scenę i podesty sceniczne do podłogi. Kurtyna nie zasłania 200 cm przejścia pomiędzy sceną a ścianą za kulisy.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/>
        <w:t>Drugi komplet przeznaczony jest do oddzielenia części sali widowiskowej w celu zmniejszenia widowni pełniąc funkcję przegrody ruchomej. Konstrukcja nośna w formie linek montowanych do przeciwległych ścian budynku odległych o 780 cm. Wysokość kurtyny 330 cm.</w:t>
      </w:r>
    </w:p>
    <w:p>
      <w:pPr>
        <w:pStyle w:val="Normal"/>
        <w:numPr>
          <w:ilvl w:val="0"/>
          <w:numId w:val="17"/>
        </w:numPr>
        <w:autoSpaceDE w:val="false"/>
        <w:ind w:left="709" w:hanging="360"/>
        <w:rPr/>
      </w:pPr>
      <w:r>
        <w:rPr/>
        <w:t>Kolor do akceptacji Zamawiającego.</w:t>
      </w:r>
    </w:p>
    <w:sectPr>
      <w:footerReference w:type="default" r:id="rId3"/>
      <w:type w:val="nextPage"/>
      <w:pgSz w:w="12240" w:h="15840"/>
      <w:pgMar w:left="144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right="1365" w:hanging="0"/>
      <w:outlineLvl w:val="0"/>
    </w:pPr>
    <w:rPr>
      <w:rFonts w:ascii="Calibri" w:hAnsi="Calibri" w:cs="Tahoma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rFonts w:ascii="Arial Narrow" w:hAnsi="Arial Narrow" w:cs="Arial Narrow"/>
      <w:sz w:val="32"/>
      <w:szCs w:val="24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sz w:val="24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2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2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roductfeature">
    <w:name w:val="product-fe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autoSpaceDE w:val="false"/>
      <w:spacing w:lineRule="auto" w:line="360"/>
      <w:ind w:right="1365" w:hanging="0"/>
      <w:jc w:val="both"/>
    </w:pPr>
    <w:rPr>
      <w:rFonts w:ascii="Tahoma" w:hAnsi="Tahoma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false"/>
      <w:spacing w:lineRule="auto" w:line="360"/>
      <w:ind w:left="360" w:right="1395" w:hanging="0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40" w:hanging="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right="1380" w:hanging="0"/>
      <w:jc w:val="both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dresodbiorcywlicie">
    <w:name w:val="Adres odbiorcy w liście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9:00Z</dcterms:created>
  <dc:creator>M. Sołowska</dc:creator>
  <dc:description/>
  <cp:keywords/>
  <dc:language>en-US</dc:language>
  <cp:lastModifiedBy>Administrator</cp:lastModifiedBy>
  <cp:lastPrinted>2018-05-17T11:48:00Z</cp:lastPrinted>
  <dcterms:modified xsi:type="dcterms:W3CDTF">2018-06-22T12:56:00Z</dcterms:modified>
  <cp:revision>12</cp:revision>
  <dc:subject/>
  <dc:title>Ogólna specyfikacja techniczna wykonania i odbioru robót budowlanych</dc:title>
</cp:coreProperties>
</file>