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658"/>
        <w:gridCol w:w="2023"/>
        <w:gridCol w:w="851"/>
        <w:gridCol w:w="6"/>
        <w:gridCol w:w="706"/>
        <w:gridCol w:w="720"/>
        <w:gridCol w:w="1551"/>
        <w:gridCol w:w="1947"/>
      </w:tblGrid>
      <w:tr>
        <w:trPr>
          <w:trHeight w:val="553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NAGŁOSNIENIE I OŚWIETL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TABELA ELEMENTÓW CENOTWÓRCZYCH</w:t>
            </w:r>
          </w:p>
        </w:tc>
      </w:tr>
      <w:tr>
        <w:trPr>
          <w:trHeight w:val="11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oducent/model oferowanego sprzę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a  miary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tawk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(zł)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AWNA REMIZA STRAŻY POŻARNEJ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Cyfrowy mikser + Moduł wejść/wyjść + case na moduł + kabel skrętka Cat5e 25 m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Aktywna kolumna wysokotonow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Aktywna kolumna niskotonow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Monitor aktywn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Sterownik DMX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Mikrofon  przewodow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Statyw mikrofonow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Ruchoma głowa LED + ca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Głowa ruchoma + ca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abel mikrofonowy 10 mb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abel mikrofonowy 3 mb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Statyw korbowy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onstrukcja aluminiowa 200c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onstrukcja aluminiowa 100c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Reflektor LED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zewód DMX 30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Przewód DMX 15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Zacisk metalow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Wytwornica dym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urtyn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Instalacja + uruchomienie + szkolen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AWNA REMIZA STRAŻY POŻARNEJ RAZ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ł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AWNA ZLEWNIA MLEKA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Cyfrowy mikser + Moduł wejść/wyjść + case na moduł + kabel skrętka Cat5e 25 m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Aktywna kolumna wysokotonow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Aktywna kolumna niskotonow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abel mikrofonowy 10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Kabel mikrofonowy 3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Mikrofon bezprzewodowy</w:t>
              <w:br/>
              <w:t xml:space="preserve">do ręki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Mikrofon bezprzewodowy nagłown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Skrzynia transportow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Odtwarzacz audi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Listwa zasilając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 xml:space="preserve">Statyw korbowy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Instalacja + uruchomienie + szkolen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AWNA ZLEWNIA MLEKA RAZE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ł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23:00Z</dcterms:created>
  <dc:creator>Magdalena Olszewska</dc:creator>
  <dc:description/>
  <cp:keywords/>
  <dc:language>en-US</dc:language>
  <cp:lastModifiedBy>Administrator</cp:lastModifiedBy>
  <cp:lastPrinted>2018-06-15T14:27:00Z</cp:lastPrinted>
  <dcterms:modified xsi:type="dcterms:W3CDTF">2018-06-22T12:56:00Z</dcterms:modified>
  <cp:revision>14</cp:revision>
  <dc:subject/>
  <dc:title/>
</cp:coreProperties>
</file>